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scambi con i paesi U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rzo 2009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 con i paesi dell’Unione europe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dati, analizzati per settore di attività economica, riguardano gli scambi dell’Italia con i seguenti principali paesi: Francia, Paesi Bassi, Germania, Regno Unito, Spagna, Belgio, Polonia e Austr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 – scambi complessivi e con i paesi U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rla Sciu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4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sciu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09-05-12T13:33:00Z</dcterms:modified>
  <cp:revision>35</cp:revision>
  <dc:subject/>
  <dc:title>I viaggi in Italia e all’estero 2004</dc:title>
</cp:coreProperties>
</file>