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drawing>
          <wp:inline distT="0" distB="0" distL="0" distR="0">
            <wp:extent cx="1139190" cy="332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>Commercio con l’estero: scambi con i paesi Ue</w:t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Marzo 2009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  <w:t>Elenco delle tavole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1  -  Esportazioni, importazioni con l’Austria per settore di attività economica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2  -  Esportazioni, importazioni con il Belgio per settore di attività economica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3  -  Esportazioni, importazioni con la Francia per settore di attività economica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4  -  Esportazioni, importazioni con la Germania per settore di attività economica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5  -  Esportazioni, importazioni con i Paesi Bassi per settore di attività economica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6  -  Esportazioni, importazioni con la Polonia per settore di attività economica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7  -  Esportazioni, importazioni con il Regno Unito per settore di attività economica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8  -  Esportazioni, importazioni con la Spagna per settore di attività economica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before="0" w:after="120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  <w:t>Avvertenze</w:t>
      </w:r>
    </w:p>
    <w:p>
      <w:pPr>
        <w:pStyle w:val="Normal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Ogni tavola viene raffigurata in singolo foglio di lavoro.</w:t>
      </w:r>
    </w:p>
    <w:p>
      <w:pPr>
        <w:pStyle w:val="Normal"/>
        <w:spacing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 xml:space="preserve">La suddivisione dei paesi ed aree geoeconomiche è uguale a quella riportata nel comunicato stampa della bilancia commerciale con i paesi extra Ue. 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I settori di attività economica (CPAteco) riguardano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120"/>
        <w:ind w:left="360" w:hanging="360"/>
        <w:rPr/>
      </w:pPr>
      <w:r>
        <w:rPr>
          <w:rFonts w:cs="Arial" w:ascii="Verdana" w:hAnsi="Verdana"/>
          <w:bCs/>
          <w:sz w:val="19"/>
          <w:szCs w:val="19"/>
        </w:rPr>
        <w:t>Sezioni A, B, C, D, ed 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120"/>
        <w:ind w:left="360" w:hanging="36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Sottosezioni CA, CB, CC, CD, CE, CF, CG, CH, CI, CJ, CK, CL,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0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sectPr>
      <w:type w:val="nextPage"/>
      <w:pgSz w:w="11906" w:h="16838"/>
      <w:pgMar w:left="1361" w:right="1361" w:gutter="0" w:header="0" w:top="136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cs="Webdings"/>
      <w:color w:val="FFFFFF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ebdings" w:hAnsi="Webdings" w:cs="Webdings"/>
      <w:color w:val="FFFFFF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jc w:val="both"/>
    </w:pPr>
    <w:rPr>
      <w:rFonts w:ascii="Verdana" w:hAnsi="Verdana" w:cs="Verdana"/>
      <w:color w:val="333333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0:27:00Z</dcterms:created>
  <dc:creator>Administrator</dc:creator>
  <dc:description/>
  <cp:keywords/>
  <dc:language>en-US</dc:language>
  <cp:lastModifiedBy>Administrator</cp:lastModifiedBy>
  <cp:lastPrinted>2008-09-17T14:34:00Z</cp:lastPrinted>
  <dcterms:modified xsi:type="dcterms:W3CDTF">2009-05-12T13:33:00Z</dcterms:modified>
  <cp:revision>40</cp:revision>
  <dc:subject/>
  <dc:title>Elenco delle tavole:</dc:title>
</cp:coreProperties>
</file>