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aggiunt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La soddisfazione della vita quotidiana nel 2009: famiglia, 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su relazioni familiari, relazioni con amici e salute per classe di età e sesso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su relazioni familiari, relazioni con amici e salute per regione, ripartizione geografica e tipo di comune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4 anni e oltre per livello di soddisfazione su relazioni familiari, relazioni con amici e salute per sesso, condizione e posizione nella professione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>Occupati e occupate per livello di soddisfazione nel lavoro,sesso e classe di età - Anno 2009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(per 100 person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>Occupati e occupate per livello di soddisfazione nel lavoro e ripartizione geografica - Anno 2009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(per 100 person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occupate per livello di soddisfazione del lavoro, sesso, condizione e posizione nella professione - Anno 2009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(per 100 persone di 15 anni e oltre occupate dello stesso sesso, condizione, posizione nella professione e valori in migliaia) 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occupate per livello di soddisfazione del lavoro,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 xml:space="preserve">Persone di 14 anni e oltre per livello di soddisfazione su tempo libero per classe di età e sesso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a stessa classe di età,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 xml:space="preserve">Persone di 14 anni e oltre per livello di soddisfazione su tempo libero per regione, ripartizione geografica e tipo di comune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>Persone di 15 anni e oltre per livello di soddisfazione su tempo libero per sesso, condizione e posizione nella professione - Anno 2009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2.</w:t>
        <w:tab/>
        <w:t xml:space="preserve">Il giudizio dei cittadini sulla situazione economica familiare 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Famiglie per valutazione della situazione economica rispetto all'anno precedente, valutazione delle risorse economiche della famiglia negli ultimi 12 mesi, regione, ripartizione geografica e tipo di comune – Anno 2009 </w:t>
      </w:r>
      <w:r>
        <w:rPr>
          <w:rFonts w:cs="Arial" w:ascii="Arial" w:hAnsi="Arial"/>
          <w:i/>
          <w:color w:val="FF0000"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Persone di 14 anni e oltre per livello di soddisfazione su situazione economica per classe di età e sesso –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5.2 - </w:t>
        <w:tab/>
        <w:t xml:space="preserve">Persone di 14 anni e oltre per livello di soddisfazione su situazione economica per regione, ripartizione geografica e tipo di comune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5.3 - </w:t>
        <w:tab/>
        <w:t xml:space="preserve">Persone di 15 anni e oltre per livello di soddisfazione su situazione economica per sesso, condizione e posizione nella professione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 e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person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I problemi delle famiglie nella zona in cui vivono: ambiente, traffico, criminalità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Famiglie che considerano molto o abbastanza presenti  alcuni problemi della zona in cui abitano per tipo di problema, regione, e ripartizione geografica e tipo di comune - Anno 2009 </w:t>
      </w:r>
      <w:r>
        <w:rPr>
          <w:rFonts w:cs="Arial" w:ascii="Arial" w:hAnsi="Arial"/>
          <w:i/>
          <w:color w:val="FF0000"/>
          <w:sz w:val="22"/>
          <w:szCs w:val="22"/>
        </w:rPr>
        <w:t>(per 100 famiglie della stessa zona e valori in migliaia)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9:00Z</dcterms:created>
  <dc:creator>istat</dc:creator>
  <dc:description/>
  <cp:keywords/>
  <dc:language>en-US</dc:language>
  <cp:lastModifiedBy>istat</cp:lastModifiedBy>
  <dcterms:modified xsi:type="dcterms:W3CDTF">2009-10-29T08:47:00Z</dcterms:modified>
  <cp:revision>56</cp:revision>
  <dc:subject/>
  <dc:title/>
</cp:coreProperties>
</file>