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TADATI DEGLI INDICATORI AGGIUNTIVI - PALERMO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029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NOMINAZIONE INDICATORE: Tasso di incidentalità stradal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 di calco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umero incidenti stradali con danni alle persone/popolazione residente*100.0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za nello schema concettual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 non presente nello schema concettuale BES: descrizione del contenuto informativo e della valenza in termini di BES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’indicatore costituisce un arricchimento del dominio Sicurezza, con una nuova dimensione, la sicurezza strada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o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icurezz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uova dimensione: Sicurezza strad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umeratore: Istat, rilevazione degli incidenti stradal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nominatore: Istat, dati demografic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del da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to raccolto con indagine Istat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à di analisi dell’indicator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cidenti stradali con lesioni a pers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llo di disaggregazione propos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icità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nu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storica disponibile dal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6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o già pubblicato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ì: a cura dell’Ufficio di statistica del Comu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029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NOMINAZIONE INDICATORE: Feriti in incidenti stradali per 100.000 abitant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 di calco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umero feriti in incidenti stradali/popolazione residente*100.0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za nello schema concettual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 non presente nello schema concettuale BES: descrizione del contenuto informativo e della valenza in termini di BES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’indicatore costituisce un arricchimento del dominio Sicurezza, con una nuova dimensione, la sicurezza strada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o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icurezz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uova dimensione: Sicurezza strad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umeratore: Istat, rilevazione degli incidenti stradal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nominatore: Istat, dati demografic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del da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to raccolto con indagine Istat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à di analisi dell’indicator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cidenti stradali con lesioni a pers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llo di disaggregazione propos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icità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nu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storica disponibile dal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6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o già pubblicato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ì: a cura dell’Ufficio di statistica del Comu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029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ENOMINAZIONE INDICATORE: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sso di mortalità stradal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 di calco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umero morti in incidenti stradali/popolazione residente*100.0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za nello schema concettual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 non presente nello schema concettuale BES: descrizione del contenuto informativo e della valenza in termini di BES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’indicatore costituisce un arricchimento del dominio Sicurezza, con una nuova dimensione, la sicurezza strada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o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icurezz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uova dimensione: Sicurezza strad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umeratore: Istat, rilevazione degli incidenti stradal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nominatore: Istat, dati demografic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del da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to raccolto con indagine Istat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à di analisi dell’indicator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cidenti stradali con lesioni a pers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llo di disaggregazione propos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icità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nu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storica disponibile dal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6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o già pubblicato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ì: a cura dell’Ufficio di statistica del Comu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w:br w:type="page"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NOMINAZIONE INDICATORE: Reddito imponibile per abitant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 di calco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ddito imponibile ai fini delle addizionali all’IRPEF/Popolazione resident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za nello schema concettuale BES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 non presente nello schema concettuale BES: descrizione del contenuto informativo e della valenza in termini di BES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’indicatore, pur con le necessarie cautele derivanti dalle problematiche relative all’evasione e all’elusione fiscale,  può costituire una proxy dell’indicatore “ Reddito medio disponibile aggiustato (pro-capite)”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o BES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nessere economic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e BES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ddito disponibile e ricchezz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e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umeratore: Ministero Economia e Finanze (</w:t>
            </w:r>
            <w:r>
              <w:fldChar w:fldCharType="begin"/>
            </w:r>
            <w:r>
              <w:rPr>
                <w:rStyle w:val="InternetLink"/>
                <w:i/>
              </w:rPr>
              <w:instrText xml:space="preserve"> HYPERLINK "http://www.finanze.it/export/finanze/Per_conoscere_il_fisco/studi_statistiche/dichiarazioni.html" \l "addizionale_comunale"</w:instrText>
            </w:r>
            <w:r>
              <w:rPr>
                <w:rStyle w:val="InternetLink"/>
                <w:i/>
              </w:rPr>
              <w:fldChar w:fldCharType="separate"/>
            </w:r>
            <w:r>
              <w:rPr>
                <w:rStyle w:val="InternetLink"/>
                <w:i/>
              </w:rPr>
              <w:t>http://www.finanze.it/export/finanze/Per_conoscere_il_fisco/studi_statistiche/dichiarazioni.html#addizionale_comunale</w:t>
            </w:r>
            <w:r>
              <w:rPr>
                <w:rStyle w:val="InternetLink"/>
                <w:i/>
              </w:rPr>
              <w:fldChar w:fldCharType="end"/>
            </w:r>
            <w:r>
              <w:rPr>
                <w:i/>
              </w:rPr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nominatore: Ista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del dato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to amministrativ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à di analisi dell’indicatore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ingolo contribuent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llo di disaggregazione proposto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al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icità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nual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storica disponibile dal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6-20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o già pubblicato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ì: a cura dell’Ufficio di statistica del Comu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5:11:00Z</dcterms:created>
  <dc:creator>template</dc:creator>
  <dc:description/>
  <cp:keywords/>
  <dc:language>en-US</dc:language>
  <cp:lastModifiedBy>template</cp:lastModifiedBy>
  <cp:lastPrinted>2013-06-12T13:10:00Z</cp:lastPrinted>
  <dcterms:modified xsi:type="dcterms:W3CDTF">2013-06-12T11:11:00Z</dcterms:modified>
  <cp:revision>7</cp:revision>
  <dc:subject/>
  <dc:title>SCHEDA METADATI PER GLI INDICATORI LOCALI AGGIUNTIVI PROPOSTI PER IL RAPPORTO URBES – COMUNE di PALERMO</dc:title>
</cp:coreProperties>
</file>