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TADATI DEGLI INDICATORI AGGIUNTIVI - FIREN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6029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DENOMINAZIONE INDICATORE: Persone con almeno il diploma superiore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ula di calcol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Percentuale di persone di 25-64 anni che hanno completato almeno la scuola secondaria di II grado sul delle persone di 25-64 anni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za nello schema concettuale BES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ì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nio BES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struzione e formazion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nsione BES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struzione form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te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mune di Firenze – Censimento popolazione 2011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logia del dato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ato da indagini di popolazion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à di analisi dell’indicatore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Residenti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vello di disaggregazione proposto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mun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dicità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cenn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ie storica disponibile dal 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11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o già pubblicato 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o</w:t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6029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DENOMINAZIONE INDICATORE: Persone con almeno il diploma superiore 19-64 anni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ula di calcol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Percentuale di persone di 19-64 anni che hanno completato almeno la scuola secondaria di II grado sul delle persone di 19-64 anni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za nello schema concettuale BES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 non presente nello schema concettuale BES: descrizione del contenuto informativo e della valenza in termini di BES 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stensione fascia età indicatore precedente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nio BES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struzione e formazion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nsione BES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struzione form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te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mune di Firenze – Censimento popolazione 2011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logia del dato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ato da indagini di popolazion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à di analisi dell’indicatore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Residenti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vello di disaggregazione proposto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mun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dicità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cenn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ie storica disponibile dal 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11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o già pubblicato 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o</w:t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6029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DENOMINAZIONE INDICATORE: Persone che hanno conseguito un titolo universitario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ula di calcol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Percentuale di persone di 30-34 anni che hanno conseguito un titolo universitario sul delle persone di 30-34 anni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za nello schema concettuale BES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ì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nio BES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struzione e formazion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nsione BES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struzione form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te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mune di Firenze – Censimento popolazione 2011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logia del dato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ato da indagini di popolazion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à di analisi dell’indicatore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Residenti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vello di disaggregazione proposto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mun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dicità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cenn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ie storica disponibile dal 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11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o già pubblicato 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o</w:t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6029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NOMINAZIONE INDICATORE: Tasso di Occupazione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ula di calcol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apporto percentuale tra numero di occupati in etò 18-75 anni e popolazione in età 18 anni ed oltr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za nello schema concettuale BES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ì, ma con una diversa fascia di età (20-64 anni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nio BES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avoro e conciliazione tempi di vit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nsione BES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artecipazione e inclusione soci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te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mune di Firenze, Rilevazione delle Forze di Lavoro nel Comune di Firenze e nell’area fiorentina, FIR 0001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logia del dato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ampionario da indagine di popolazion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à di analisi dell’indicatore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Residenti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vello di disaggregazione proposto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mun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dicità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nnu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ie storica disponibile dal 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04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o già pubblicato 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ì: a cura dell’Ufficio di statistica del Comu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Altre note: </w:t>
            </w:r>
            <w:r>
              <w:rPr>
                <w:i/>
              </w:rPr>
              <w:t>Rilevazione CATI. Vengono intervistati solo maggiorenni.</w:t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6029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NOMINAZIONE INDICATORE: Tasso di Disoccupazione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ula di calcol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Rapporto percentuale tra numero di residenti disoccupati e persone appartenenti alle forze di  lavor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za nello schema concettuale BES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 non presente nello schema concettuale BES: descrizione del contenuto informativo e della valenza in termini di BES 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Il tasso di disoccupazione può rappresentare una proxy del tasso di mancata partecipazione al lavoro utilizzato dal Rapporto Istat-Cnel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nio BES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avoro e conciliazione tempi di vit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nsione BES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artecipazione e inclusione soci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te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mune di Firenze, Rilevazione delle Forze di Lavoro nel Comune di Firenze e nell’area fiorentina, FIR 0001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logia del dato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ampionario da indagine di popolazion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à di analisi dell’indicatore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Residenti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vello di disaggregazione proposto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mun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dicità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nnu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ie storica disponibile dal 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04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o già pubblicato 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ì: a cura dell’Ufficio di statistica del Comu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tre note: </w:t>
            </w:r>
            <w:r>
              <w:rPr>
                <w:i/>
              </w:rPr>
              <w:t>Rilevazione CATI. Vengono intervistati solo maggiorenni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6029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NOMINAZIONE INDICATORE: Tasso di Adeguatezza del Salario/stipendio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ula di calcol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Rapporto percentuale tra occupati che ritengono il proprio salario o stipendio abbastanza o molto adeguato all’attività svolta e il numero di occupati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za nello schema concettuale BES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 non presente nello schema concettuale BES: descrizione del contenuto informativo e della valenza in termini di BES 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sprime una valutazione soggettiva in merito alle entrate derivanti da lavoro. Rientra nelle possibili determinanti della soddisfazione a livello lavorativo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nio BES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avoro e conciliazione tempi di vit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nsione BES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Qualità del lavor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te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mune di Firenze, Rilevazione delle Forze di Lavoro nel Comune di Firenze e nell’area fiorentina, FIR 0001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logia del dato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ampionario da indagine di popolazion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à di analisi dell’indicatore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Residenti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vello di disaggregazione proposto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mun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dicità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nnu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ie storica disponibile dal 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11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o già pubblicato 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ì: a cura dell’Ufficio di statistica del Comune per l’anno 2011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Altre note: </w:t>
            </w:r>
            <w:r>
              <w:rPr>
                <w:i/>
              </w:rPr>
              <w:t>Rilevazione CATI. Vengono intervistati solo maggiorenni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6029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NOMINAZIONE INDICATORE: Tasso di insicurezza del posto di lavoro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ula di calcol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Rapporto percentuale tra occupati che ritengono molto o abbastanza probabile che perderanno il proprio posto di lavoro nei prossimi 6 mesi e il numero di occupati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za nello schema concettuale BES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ì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nio BES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avoro e conciliazione tempi di vit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nsione BES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sicurezza dell’occupazione e soddisfazione del lavor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te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mune di Firenze, Rilevazione delle Forze di Lavoro nel Comune di Firenze e nell’area fiorentina, FIR 0001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logia del dato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ampionario da indagine di popolazion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à di analisi dell’indicatore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Residenti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vello di disaggregazione proposto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mun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dicità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nnu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ie storica disponibile dal 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12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o già pubblicato 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ì: a cura dell’Ufficio di statistica del Comune per l’anno 2012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Altre note: </w:t>
            </w:r>
            <w:r>
              <w:rPr>
                <w:i/>
              </w:rPr>
              <w:t>Rilevazione CATI. Vengono intervistati solo maggiorenni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6029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NOMINAZIONE INDICATORE: Tasso di insicurezza nella ricerca dell’occupazione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ula di calcol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Rapporto percentuale tra disoccupati che ritengono molto o abbastanza probabile che non riusciranno a trovare un posto di lavoro nei prossimi 6 mesi e numero di disoccupati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za nello schema concettuale BES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" w:leader="none"/>
              </w:tabs>
              <w:rPr>
                <w:i/>
                <w:i/>
              </w:rPr>
            </w:pPr>
            <w:r>
              <w:rPr>
                <w:i/>
              </w:rPr>
              <w:t>N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 non presente nello schema concettuale BES: descrizione del contenuto informativo e della valenza in termini di BES 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sprime quanta incertezza è percepita dal disoccupato in merito agli esiti delle proprie attività di ricerc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nio BES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avoro e conciliazione tempi di vit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nsione BES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sicurezza dell’occupazione e soddisfazione del lavor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te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mune di Firenze, Rilevazione delle Forze di Lavoro nel Comune di Firenze e nell’area fiorentina, FIR 0001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logia del dato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ampionario da indagine di popolazion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à di analisi dell’indicatore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Residenti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vello di disaggregazione proposto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mun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dicità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nnu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ie storica disponibile dal 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12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o già pubblicato 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ì: a cura dell’Ufficio di statistica del Comune per l’anno 2012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tre note: </w:t>
            </w:r>
            <w:r>
              <w:rPr>
                <w:i/>
              </w:rPr>
              <w:t>Rilevazione CATI. Vengono intervistati solo maggiorenni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6029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DENOMINAZIONE INDICATORE: Percentuale di scippi in famiglie con almeno un componente di 18-75 anni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ula di calcol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ercentuale di residenti di 18-75 anni che vivono in famiglie in cui almeno  un componente ha subito uno scippo sul totale dei residenti di 18-75 anni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za nello schema concettuale BES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 non presente nello schema concettuale BES: descrizione del contenuto informativo e della valenza in termini di BES 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cippi, furti in appartamento o aggressioni in strada minacciano  la sicurezza delle persone e incidono sul benessere psico-fisico di coloro che li subiscono direttamente ma anche chi vive con lor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nio BES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icurezz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nsione BES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riminalità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te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mune di Firenze, Rilevazione delle Forze di Lavoro nel Comune di Firenze e nell’area fiorentina, FIR 0001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logia del dato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ampionario da indagini di popolazion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à di analisi dell’indicatore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sidenti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vello di disaggregazione proposto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mun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dicità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nnu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ie storica disponibile dal 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12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o già pubblicato 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ì: a cura dell’Ufficio di statistica del Comune per l’anno 201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6029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DENOMINAZIONE INDICATORE: Percentuale di furti in appartamento in famiglie con almeno un componente di 18-75 anni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ula di calcol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ercentuale di residenti di 18-75 anni che vivono in famiglie che hanno subito un furto in appartamento sul totale dei residenti di 18-75 anni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za nello schema concettuale BES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 non presente nello schema concettuale BES: descrizione del contenuto informativo e della valenza in termini di BES 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cippi, furti in appartamento o aggressioni in strada minacciano  la sicurezza delle persone e incidono sul benessere psico-fisico di coloro che li subiscono direttamente ma anche chi vive con loro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nio BES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icurezz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nsione BES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riminalità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te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mune di Firenze, Rilevazione delle Forze di Lavoro nel Comune di Firenze e nell’area fiorentina, FIR 0001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logia del dato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ampionario da indagini di popolazion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à di analisi dell’indicatore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sidenti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vello di disaggregazione proposto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mun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dicità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nnu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ie storica disponibile dal 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12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o già pubblicato 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ì: a cura dell’Ufficio di statistica del Comune per l’anno 2012</w:t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6029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DENOMINAZIONE INDICATORE: Percentuale di aggressioni in strada in famiglie con almeno un componente di 18-75 anni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ula di calcol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ercentuale di residenti di 18-75 anni che vivono in famiglie in cui un componente ha subito un’aggressione in strada sul totale dei residenti di 18-75 anni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za nello schema concettuale BES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 non presente nello schema concettuale BES: descrizione del contenuto informativo e della valenza in termini di BES 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cippi, furti in appartamento o aggressioni in strada minacciano  la sicurezza delle persone e incidono sul benessere psico-fisico di coloro che li subiscono direttamente ma anche chi vive con loro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nio BES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icurezz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nsione BES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riminalità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te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mune di Firenze, Rilevazione delle Forze di Lavoro nel Comune di Firenze e nell’area fiorentina, FIR 0001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logia del dato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ampionario da indagini di popolazion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à di analisi dell’indicatore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sidenti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vello di disaggregazione proposto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mun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dicità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nnu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ie storica disponibile dal 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12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o già pubblicato 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ì: a cura dell’Ufficio di statistica del Comune per l’anno 2012</w:t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6029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NOMINAZIONE INDICATORE: Percentuale di possessori di Personal Computer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ula di calcol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Rapporto percentuale tra residenti tra i 18-75 anni che vivono in un nucleo familiare in cui è presente un PC e  totale dei residenti tra i 18-75 anni.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za nello schema concettuale BES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 non presente nello schema concettuale BES: descrizione del contenuto informativo e della valenza in termini di BES 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tile come proxy del benessere, come indicatore del livello di evoluzione tecnologica locale  e più in generale è utile per valutare il divide tecnologico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nio BES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Ricerca e Innovazion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nsione BES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pplicazione e diffusione della conoscenz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te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mune di Firenze, Rilevazione delle Forze di Lavoro nel Comune di Firenze e nell’area fiorentina, FIR 0001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logia del dato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ampionario da indagine di popolazion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à di analisi dell’indicatore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Residenti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vello di disaggregazione proposto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mun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dicità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nnu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ie storica disponibile dal 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04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o già pubblicato 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ì: a cura dell’Ufficio di statistica del Comune per l’anno 2004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tre note: </w:t>
            </w:r>
            <w:r>
              <w:rPr>
                <w:i/>
              </w:rPr>
              <w:t>Rilevazione CATI. Vengono intervistati solo maggiorenni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6029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NOMINAZIONE INDICATORE: Percentuale di utenti internet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ula di calcol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apporto percentuale tra residenti tra i 18-75 anni che vivono in un nucleo familiare in cui è presente un PC che viene utilizzato anche per collegarsi a Internet e totale dei residenti tra i 18-75 anni che vivono in un nucleo familiare in cui è presente un PC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za nello schema concettuale BES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 non presente nello schema concettuale BES: descrizione del contenuto informativo e della valenza in termini di BES 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tile come proxy del benessere, come indicatore del livello di evoluzione tecnologica locale  e più in generale è utile per valutare il divide tecnologico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nio BES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Ricerca e Innovazion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nsione BES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pplicazione e diffusione della conoscenz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te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mune di Firenze, Rilevazione delle Forze di Lavoro nel Comune di Firenze e nell’area fiorentina, FIR 0001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logia del dato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ampionario da indagine di popolazion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à di analisi dell’indicatore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sidenti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vello di disaggregazione proposto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mun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dicità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nnu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ie storica disponibile dal 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04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o già pubblicato 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ì: a cura dell’Ufficio di statistica del Comune per l’anno 2004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tre note: </w:t>
            </w:r>
            <w:r>
              <w:rPr>
                <w:i/>
              </w:rPr>
              <w:t>Rilevazione CATI. Vengono intervistati solo maggiorenni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6029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NOMINAZIONE INDICATORE: Percentuale di residenti che vivono in casa di proprietà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ula di calcol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Rapporto percentuale tra residenti tra i 18-75 anni che vivono in un’abitazione di proprietà del proprio nucleo familiaree totale residenti tra i 18-75 anni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za nello schema concettuale BES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 non presente nello schema concettuale BES: descrizione del contenuto informativo e della valenza in termini di BES 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dicatore di una componente della ricchezza e della stabilità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nio BES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Benessere economic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nsione BES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pesa per consumi e condizioni materiali di vit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te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mune di Firenze, Rilevazione delle Forze di Lavoro nel Comune di Firenze e nell’area fiorentina, FIR 0001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logia del dato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ampionario da indagine di popolazion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à di analisi dell’indicatore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sidenti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vello di disaggregazione proposto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mun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dicità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nnu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ie storica disponibile dal 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04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o già pubblicato 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ì: a cura dell’Ufficio di statistica del Comune per l’anno 2004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Altre note: </w:t>
            </w:r>
            <w:r>
              <w:rPr>
                <w:i/>
              </w:rPr>
              <w:t>Rilevazione CATI. Vengono intervistati solo maggiorenni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6029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NOMINAZIONE INDICATORE: Reddito medio dei residenti dichiaranti nel Comune di Firenze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ula di calcol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Rapporto tra somma del Reddito Complessivo come risultante tramite Mod. 770, Mod. 730, UNICO e totale dei dichiaranti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za nello schema concettuale BES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 non presente nello schema concettuale BES: descrizione del contenuto informativo e della valenza in termini di BES 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dicatore di benessere economico da dati amministrativi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nio BES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enessere Economic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nsione BES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ddito disponibile e ricchezz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te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genzia delle Entrate, Anagrafe Tributaria tramite PuntoFisc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logia del dato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ato da Archivio amministrativ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à di analisi dell’indicatore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Soggetti passivi fiscalmente residenti nel Comun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vello di disaggregazione proposto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mun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dicità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nnu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ie storica disponibile dal 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nno d’imposta 2002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o già pubblicato 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Sì: a cura dell’Ufficio di statistica del Comune </w:t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6029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NOMINAZIONE INDICATORE: Intenzione di andare in vacanza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ula di calcol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Percentuale di persone che dichiarano intenzione di andare in vacanza nel periodo estivo sul totale dei residenti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za nello schema concettuale BES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N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 non presente nello schema concettuale BES: descrizione del contenuto informativo e della valenza in termini di BES 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L’intenzione di andare in vacanza indica da un lato la possibilità economica di stare fuori casa per un periodo più o meno lungo (anche in eventuale seconda casa), dall’altro la possibilità di concedersi uno stacco dalla solita routine che dovrebbe  incidere positivamente sulla soddisfazione della qualità di vita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nio BES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enessere economic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nsione BES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pesa per consumi e condizioni materiali di vit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te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mune di Firenze, indagine sulle vacanze estiv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logia del dato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ato di tipo campionario da indagini di popolazion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à di analisi dell’indicatore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Residenti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vello di disaggregazione proposto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mun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dicità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Annu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ie storica disponibile dal 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04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o già pubblicato 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ì: a cura dell’Ufficio di statistica del Comun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6029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NOMINAZIONE INDICATORE: Numero medio di giorni di vacanza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ula di calcol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Giorni totali di vacanza/persone che dichiarano intenzione di andare in vacanz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za nello schema concettuale BES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N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 non presente nello schema concettuale BES: descrizione del contenuto informativo e della valenza in termini di BES 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La possibilità di concedersi una vacanza più o meno lungo (anche in eventuale seconda casa)è indice di benessere economico e dovrebbe incidere positivamente sulla soddisfazione della qualità di vita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nio BES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enessere economic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nsione BES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pesa per consumi e condizioni materiali di vit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te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mune di Firenze, indagine sulle vacanze estiv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logia del dato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ato di tipo campionario da indagini di popolazion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à di analisi dell’indicatore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Residenti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vello di disaggregazione proposto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mun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dicità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Annu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ie storica disponibile dal 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04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o già pubblicato 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ì: a cura dell’Ufficio di statistica del Comune</w:t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4:54:00Z</dcterms:created>
  <dc:creator>template</dc:creator>
  <dc:description/>
  <cp:keywords/>
  <dc:language>en-US</dc:language>
  <cp:lastModifiedBy>template</cp:lastModifiedBy>
  <cp:lastPrinted>2013-06-12T13:05:00Z</cp:lastPrinted>
  <dcterms:modified xsi:type="dcterms:W3CDTF">2013-06-12T11:05:00Z</dcterms:modified>
  <cp:revision>9</cp:revision>
  <dc:subject/>
  <dc:title>SCHEDA METADATI PER GLI INDICATORI LOCALI AGGIUNTIVI PROPOSTI PER IL RAPPORTO URBES</dc:title>
</cp:coreProperties>
</file>