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I DEGLI INDICATORI AGGIUNTIVI - CAGLI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Speranza di vita alla nascit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ommatoria degli anni vissuti /sopravviventi con fattori di correzione per la prima classe; l’ultima classe è fittizia e accomuna tutti gli ultracentenar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lu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tori globali di outcom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Cagliari – Servizio Demografic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ssi per sesso ed e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bblicazione Comunale – Cagliari in cif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ersone con almeno il diploma superior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ercentuale di persone di 25-64 anni che hanno completato almeno la scuola secondaria di II grado sulle persone di 25-64 ann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e 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form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Cagliari – Censimento popolazione 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n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ersone che hanno conseguito un titolo universitar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ercentuale di persone di 30-34 anni che hanno conseguito un titolo universitario sulle persone di 30-34 ann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e 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form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Cagliari – Censimento popolazione 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n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Tasso di Occupazio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pporto percentuale tra numero di occupati in età 20-64 anni e popolazione in età 20-6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voro e conciliazione tempi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tecipazione e inclusione soci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mune di Cagliari – Censimento popolazione 2011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n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ENOMINAZIONE INDICATORE: Spesa pubblica comunale pro capite destinata al patrimonio cultu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mporto totale della spesa pubblica comunale corrente per la gestione del patrimonio culturale/popolazione resid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aesaggio e patrimonio cultu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atrimonio cultu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Cagliari – Servizio Bilanc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se desunte dal bilancio comunale in conto compet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resa in carico dell’utenza per i servizi comunali per l’infanzi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ercentuale bambini 0-2 anni che ha usufruito dei servizi per l’infanzia di Cagliari residenti diviso totale popolazione residenti (0–2 anni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lità dei serviz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vizi socia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mune di Cagliari – Servizi Sociali - Servizio Asil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mbini in età 0-2 a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Spese pro capite per  interventi di assistenza socia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mporto del capitolo di spesa destinato all’assistenza sociale rapportato alla popolazione residente, anche per classi d’età dei destinata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lteriore indicatore nell’ambito della dimensione Qualità dei servizi, con riferimento alla popolazione totale e alle categorie dei minori e degli anzia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lità dei serviz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tazione/Efficacia dei servizi  socia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nistero dell’Interno – Certificati consuntiv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se in conto competenza desunte dai certificati consuntiv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Cagliari – Servizio Bilanc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iste ciclabili per km di rete stradale comuna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iste ciclabili (Km)  in rapporto alla rete stradale comunale (Km)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lteriore indicatore nell’ambito della dimensione Qualità dei servizi rispetto alla  dotazione di infrastrutture della mobi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lità dei serviz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t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Cagliari – Servizio Mobilità e Viabi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ste ciclabi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26:00Z</dcterms:created>
  <dc:creator>template</dc:creator>
  <dc:description/>
  <cp:keywords/>
  <dc:language>en-US</dc:language>
  <cp:lastModifiedBy>template</cp:lastModifiedBy>
  <cp:lastPrinted>2013-06-12T12:55:00Z</cp:lastPrinted>
  <dcterms:modified xsi:type="dcterms:W3CDTF">2013-06-17T10:26:00Z</dcterms:modified>
  <cp:revision>3</cp:revision>
  <dc:subject/>
  <dc:title>SCHEDA METADATI PER GLI INDICATORI LOCALI AGGIUNTIVI PROPOSTI PER IL RAPPORTO URBES</dc:title>
</cp:coreProperties>
</file>