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figure in appendi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20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igura 1a - </w:t>
        <w:tab/>
        <w:t xml:space="preserve">Persone di 14 anni e oltre per livello di soddisfazione per la vita nel complesso per classe di età – Anni 2019-2020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20"/>
        <w:rPr/>
      </w:pPr>
      <w:r>
        <w:rPr>
          <w:rFonts w:cs="Arial" w:ascii="Arial" w:hAnsi="Arial"/>
          <w:b/>
          <w:sz w:val="22"/>
          <w:szCs w:val="22"/>
        </w:rPr>
        <w:t xml:space="preserve">Figura 2a - </w:t>
        <w:tab/>
        <w:t>Persone di 14 anni e oltre che hanno espresso un punteggio di soddisfazione di 8-10 per condizione professionale e titolo di studio. Anni 2019-2020</w:t>
      </w:r>
      <w:r>
        <w:rPr>
          <w:rFonts w:cs="Arial" w:ascii="Arial" w:hAnsi="Arial"/>
          <w:i/>
          <w:sz w:val="22"/>
          <w:szCs w:val="22"/>
        </w:rPr>
        <w:t xml:space="preserve"> (per 100 persone di 14 anni e oltre con le stesse caratteristiche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oddisfazione della vita quotidiana nel 2020: lavoro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igura 3a - </w:t>
        <w:tab/>
        <w:t>Persone di 15 anni e oltre occupate per livello di soddisfazione del lavoro per sesso e ripartizione geografica - Anni 2013-2020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 e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21:00Z</dcterms:created>
  <dc:creator/>
  <dc:description/>
  <cp:keywords/>
  <dc:language>en-US</dc:language>
  <cp:lastModifiedBy/>
  <cp:lastPrinted>2013-11-28T10:40:00Z</cp:lastPrinted>
  <dcterms:modified xsi:type="dcterms:W3CDTF">2021-05-17T15:08:00Z</dcterms:modified>
  <cp:revision>9</cp:revision>
  <dc:subject/>
  <dc:title/>
</cp:coreProperties>
</file>